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6868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Tahoma" w:ascii="Tahoma" w:hAnsi="Tahoma"/>
          <w:sz w:val="28"/>
        </w:rPr>
        <w:t>ELECTRÓNICA</w:t>
      </w:r>
    </w:p>
    <w:p>
      <w:pPr>
        <w:pStyle w:val="Heading1"/>
        <w:ind w:left="-720" w:right="-316" w:hanging="0"/>
        <w:rPr>
          <w:spacing w:val="20"/>
        </w:rPr>
      </w:pPr>
      <w:r>
        <w:rPr>
          <w:spacing w:val="20"/>
        </w:rPr>
        <w:t>Taller 2</w:t>
      </w:r>
    </w:p>
    <w:p>
      <w:pPr>
        <w:pStyle w:val="Heading2"/>
        <w:rPr/>
      </w:pPr>
      <w:r>
        <w:rPr/>
        <w:t>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Calcule la corriente de colector Ic,  el voltaje Colector-emisor Vce y la resistencia de base RB en la figura cuando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5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A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75, Vcc = 18V y Rc = 1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25730</wp:posOffset>
            </wp:positionV>
            <wp:extent cx="2133600" cy="1567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señe un circuito con un transistor npn  polarizado usando VBB = Vcc =10V para una corriente de colector Ic = 5mA y Vce = 4V. Suponga que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100. El diseño implica la determinación de RB, Rc y el dibujo del circu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Ic y Vce para el circuito de la figura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80645</wp:posOffset>
            </wp:positionV>
            <wp:extent cx="1403985" cy="2590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28:00Z</dcterms:created>
  <dc:creator>unipacific</dc:creator>
  <dc:description/>
  <dc:language>en-US</dc:language>
  <cp:lastModifiedBy>Miller Cambindo Montaño</cp:lastModifiedBy>
  <cp:lastPrinted>2005-06-06T22:43:00Z</cp:lastPrinted>
  <dcterms:modified xsi:type="dcterms:W3CDTF">2005-06-27T00:46:00Z</dcterms:modified>
  <cp:revision>10</cp:revision>
  <dc:subject/>
  <dc:title>UNIVERSIDAD DEL PACÌFICO                     TALLER 1  LÓGICA MATEMÁTICA</dc:title>
</cp:coreProperties>
</file>